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7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lntz"/>
              <w:snapToGrid w:val="false"/>
              <w:spacing w:before="120" w:after="0"/>
              <w:ind w:left="113" w:right="113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lntz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ZNAM PŘÍLOH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Souhrnné  řešení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ožárně bezpečnostní řešení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Celková situace stavby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C.1. -   Situace – stávající stav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C.2. -   Situace – nový stav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. Technické řešení 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  </w:t>
            </w:r>
            <w:r>
              <w:rPr>
                <w:rFonts w:cs="Arial" w:ascii="Arial" w:hAnsi="Arial"/>
                <w:b/>
              </w:rPr>
              <w:t>D.1. -   Stavební část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2. -   Konstrukčně statická část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3. -   Ústřední vytápění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4. -   Zdravotechnické instalace</w:t>
              <w:tab/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4a. - Plynoinstalace</w:t>
              <w:tab/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5. -   Vzduchotechnická zařízení</w:t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6. -   Silnoproudá elektroinstalace a hromosvod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7. -   Slaboproudé rozvody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8. -   Měření a regulace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9. -   Technologie – ustájení, napájení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10. - Strojní vybavení desinfekční jímky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 Rozpočet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lntz"/>
              <w:snapToGrid w:val="false"/>
              <w:spacing w:before="120" w:after="0"/>
              <w:ind w:left="113" w:right="113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lntz"/>
              <w:snapToGrid w:val="false"/>
              <w:spacing w:before="120" w:after="0"/>
              <w:ind w:left="113" w:right="113" w:hanging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lntz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ZNAM PŘÍLOH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Souhrnné  řešení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ožárně bezpečnostní řešení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Celková situace stavby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C.1. -   Situace – stávající stav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C.2. -   Situace – nový stav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. Technické řešení 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      </w:t>
            </w:r>
            <w:r>
              <w:rPr>
                <w:rFonts w:cs="Arial" w:ascii="Arial" w:hAnsi="Arial"/>
                <w:b/>
              </w:rPr>
              <w:t>D.1. -   Stavební část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2. -   Konstrukčně statická část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3. -   Ústřední vytápění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4. -   Zdravotechnické instalace</w:t>
              <w:tab/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4a. - Plynoinstalace</w:t>
              <w:tab/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5. -   Vzduchotechnická zařízení</w:t>
              <w:tab/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6. -   Silnoproudá elektroinstalace a hromosvod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7. -   Slaboproudé rozvody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8. -   Měření a regulace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9. -   Technologie – ustájení, napájení</w:t>
            </w:r>
          </w:p>
          <w:p>
            <w:pPr>
              <w:pStyle w:val="Normlntz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.10. - Strojní vybavení desinfekční jímky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 Rozpočet</w:t>
            </w:r>
          </w:p>
          <w:p>
            <w:pPr>
              <w:pStyle w:val="Normlntz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24:00Z</dcterms:created>
  <dc:creator>Hynek Farka</dc:creator>
  <dc:description/>
  <cp:keywords/>
  <dc:language>en-US</dc:language>
  <cp:lastModifiedBy>Ing. Vlastislav Remeš</cp:lastModifiedBy>
  <cp:lastPrinted>2008-12-08T15:57:00Z</cp:lastPrinted>
  <dcterms:modified xsi:type="dcterms:W3CDTF">2010-03-09T14:32:00Z</dcterms:modified>
  <cp:revision>11</cp:revision>
  <dc:subject/>
  <dc:title>Zde stiskni   a napiš název akce </dc:title>
</cp:coreProperties>
</file>